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atspi 2.33.9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nclusive Design Research Centre, OCAD University" license__ =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galia, S.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illie Walk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un Microsystems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10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dethink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5:1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5285</vt:lpwstr>
  </property>
</Properties>
</file>